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TOPIC:_______________________________________</w:t>
        <w:tab/>
        <w:tab/>
        <w:t>Level Understanding ( 1 – 5 ):____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KEY CONCEPTS (BIG IDEAS)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KEY TERMS / DIAGRAMS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TERMS YOU FORGOT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WAYS THIS CONCEPT RELATES TO EVOLUTION: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          Bozeman Video Review</w:t>
      <w:tab/>
      <w:t xml:space="preserve">  Bozeman AP Biology Video Essential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1:34:00Z</dcterms:created>
  <dc:creator>Hilleary</dc:creator>
  <dc:description/>
  <cp:keywords/>
  <dc:language>en-US</dc:language>
  <cp:lastModifiedBy>Hilleary</cp:lastModifiedBy>
  <dcterms:modified xsi:type="dcterms:W3CDTF">2015-06-14T18:45:00Z</dcterms:modified>
  <cp:revision>4</cp:revision>
  <dc:subject/>
  <dc:title/>
</cp:coreProperties>
</file>